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The Rez Sisters Worksheet       Mack Puder</w:t>
      </w:r>
    </w:p>
    <w:p>
      <w:pPr>
        <w:pStyle w:val="Normal"/>
        <w:rPr>
          <w:rFonts w:ascii="Times New Roman" w:hAnsi="Times New Roman" w:eastAsia="Times New Roman" w:cs="Times New Roman"/>
        </w:rPr>
      </w:pPr>
      <w:r>
        <w:rPr>
          <w:rFonts w:eastAsia="Times New Roman" w:cs="Times New Roman" w:ascii="Times New Roman" w:hAnsi="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ily is a fire heart and consistently flaunts a persona of sheer strength. However, she is actually quite caring and despite her brutal front she opens up later in the play to Zha and shows that she has a very kind and compassionate side. I Believe Emily has been hurt a lot by a lot of people and she is tired of people walking over her sweet or caring self.</w:t>
      </w:r>
    </w:p>
    <w:p>
      <w:pPr>
        <w:pStyle w:val="Normal"/>
        <w:rPr>
          <w:rFonts w:ascii="Times New Roman" w:hAnsi="Times New Roman" w:eastAsia="Times New Roman" w:cs="Times New Roman"/>
        </w:rPr>
      </w:pPr>
      <w:r>
        <w:rPr>
          <w:rFonts w:eastAsia="Times New Roman" w:cs="Times New Roman" w:ascii="Times New Roman" w:hAnsi="Times New Roman"/>
        </w:rPr>
        <w:br/>
        <w:t>2. Compare the aspirations and socio-economic level of the characters in this play with those in Wedding Band, Queen's Garden, and Real Wo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 aspirations of the Rez sisters are comically small and there is a consistent sense of irony. For instance, Philomena really wants a toilet. At the end of the play the toilet is described as a throne. A literal throne of poop and a stove… that is the highest of the Rez sister’s aspirations. In the Queen’s Garden, Wedding Band, and Real Women the aspirations of characters are far bigger and far more inclusive of society. Brenda in The Queen’s Garden wanted an education and to leave the Westside. Ana wanted to go to college. The women of the reservation seem as if they are attempting to enhance reservation life instead of leaving. Cyclical poverty exists everywhere; however, on the reservation, that cycle seems to be more immersive because of the cultural difference and the value in the homeland.</w:t>
      </w:r>
    </w:p>
    <w:p>
      <w:pPr>
        <w:pStyle w:val="Normal"/>
        <w:rPr/>
      </w:pPr>
      <w:r>
        <w:rPr>
          <w:rFonts w:eastAsia="Times New Roman" w:cs="Times New Roman" w:ascii="Times New Roman" w:hAnsi="Times New Roman"/>
        </w:rPr>
        <w:br/>
        <w:t>3. Compare the role of women and the depiction of men in this play with that in Real Women Have Cur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Gender roles in the two plays are completely different. On the reservation, promiscuity does not seem to be as stigmatized as it was in Real Women Have Curves. The women of the Reservation seemed to be more empowered and less dependent upon men and the lives of men. In RWHC the man is idolized as a source of health and security. There is some of this in RS. However, it is limited because many of the men seem to be abusive alcoholics; as if all the good men leave and all the bad men stay, make 60 kids, and then move to the other side of the reservation. Also the idea of marriage seems to be close to non-existent on the reservation. Possibly due to the lack of state jurisdiction or cultural norms that subject lovers to letters and legally binding certific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1:17:00Z</dcterms:created>
  <dc:creator>farley</dc:creator>
  <dc:description/>
  <cp:keywords/>
  <dc:language>en-US</dc:language>
  <cp:lastModifiedBy>William Puder</cp:lastModifiedBy>
  <dcterms:modified xsi:type="dcterms:W3CDTF">2017-02-08T01:17:00Z</dcterms:modified>
  <cp:revision>2</cp:revision>
  <dc:subject/>
  <dc:title/>
</cp:coreProperties>
</file>